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ions for Discussion    Death of a Salesman by Arthur Miller</w:t>
        <w:br/>
        <w:t>This is from the Great books</w:t>
        <w:br/>
        <w:br/>
        <w:t>Introduction</w:t>
        <w:br/>
        <w:br/>
        <w:t>Willy Loman, the central figure in Arthur Miller's Death of a Salesman,</w:t>
        <w:br/>
        <w:t>occupies a position to which few characters in literature ascend. Willy</w:t>
        <w:br/>
        <w:t>serves as a point of reference in contexts outside of literature‹invoked to</w:t>
        <w:br/>
        <w:t>describe anyone who is crushed by the immense forces of American capitalism.</w:t>
        <w:br/>
        <w:t>This habit suggests a certainty about the play's meaning that often forms</w:t>
        <w:br/>
        <w:t>around a widely acknowledged masterpiece despite its multitude of</w:t>
        <w:br/>
        <w:t>ambiguities. Death of a Salesman vividly portrays the destructive power of</w:t>
        <w:br/>
        <w:t>certain American tendencies, such as the equation of wealth with virtue and</w:t>
        <w:br/>
        <w:t>of possessions with self-worth. But the extent of the play's ambition can</w:t>
        <w:br/>
        <w:t>quickly obscure the fact that it is also a story about one family and its</w:t>
        <w:br/>
        <w:t>individual members, culminating in the father's suicide.</w:t>
        <w:br/>
        <w:br/>
        <w:t>What brings Willy Loman to this point cannot be reduced to the malignant</w:t>
        <w:br/>
        <w:t>influence of the society in which he lives, although an economic system</w:t>
        <w:br/>
        <w:t>determined by abstract principles rather than human needs is in part</w:t>
        <w:br/>
        <w:t>responsible for Willy's fate. As he says to Howard, his boss, "a man is not</w:t>
        <w:br/>
        <w:t>a piece of fruit!" (p. 61-62), but, to Howard and the world he represents,</w:t>
        <w:br/>
        <w:t>the bottom line always comes first. Willy's history with the company and</w:t>
        <w:br/>
        <w:t>Howard's father cannot keep Howard from firing Willy. All Howard can say to</w:t>
        <w:br/>
        <w:t>Willy is, "business is business" (p. 60). Believing that his family will</w:t>
        <w:br/>
        <w:t>benefit more from his life insurance policy than from his continuing to</w:t>
        <w:br/>
        <w:t>live, Willy seems to accept the implication underlying Howard's</w:t>
        <w:br/>
        <w:t>statement‹that the value of a person can be quantified according to actual</w:t>
        <w:br/>
        <w:t>wealth or earning potential. As he says to Charley, "you end up worth more</w:t>
        <w:br/>
        <w:t>dead than alive" (p. 76).</w:t>
        <w:br/>
        <w:br/>
        <w:t>To argue, however, that Willy kills himself primarily because he realizes</w:t>
        <w:br/>
        <w:t>that the true nature of his world neglects the all-consuming power of his</w:t>
        <w:br/>
        <w:t>illusions, which retain their hold on him to the end. He is seduced by an</w:t>
        <w:br/>
        <w:t>American dream that is corrupted; he spends his life working to pay for a</w:t>
        <w:br/>
        <w:t>house, a car, and a refrigerator without suspecting that it's a game he</w:t>
        <w:br/>
        <w:t>cannot win. Even though Willy finally seems to understand the absurdity of</w:t>
        <w:br/>
        <w:t>owning something only when it is no longer of any use to him, he maintains</w:t>
        <w:br/>
        <w:t>his belief in the worth and worthiness of being well liked, as if the game</w:t>
        <w:br/>
        <w:t>were about something more than numbers. But what makes Death of a Salesman</w:t>
        <w:br/>
        <w:t>more than an indictment of a system and gives Willy a truly tragic dimension</w:t>
        <w:br/>
        <w:t>is the intimation that Willy suffers not just from the inhumanity of free</w:t>
        <w:br/>
        <w:t>enterprise, but also from his inability to reconcile the hopes he had for</w:t>
        <w:br/>
        <w:t>his life with the one he has actually lived.</w:t>
        <w:br/>
        <w:br/>
        <w:t>As Miller excavates the various layers of Willy's life, we become aware of</w:t>
        <w:br/>
        <w:t>the hollowness of his dreams and the extent to which his illusions protect</w:t>
        <w:br/>
        <w:t>him from being overwhelmed by guilt and regret. He constantly laments his</w:t>
        <w:br/>
        <w:t>decision not to go with his brother, Ben, to Alaska, where he believes he</w:t>
        <w:br/>
        <w:t>would have had the kind of life he longs for throughout the play‹away from</w:t>
        <w:br/>
        <w:t>the confinement of the city, having a more direct relationship with the</w:t>
        <w:br/>
        <w:t>natural world and being spiritually invigorated by the tangibility of his</w:t>
        <w:br/>
        <w:t>work's rewards. At the same time, he continues to profess his faith in the</w:t>
        <w:br/>
        <w:t>honor of his profession. Is Ben's life a credible alternative to the one</w:t>
        <w:br/>
        <w:t>Willy lives, or does Willy's memory give it the shape of another kind of</w:t>
        <w:br/>
        <w:t>American dream‹the solitary man reaping the bounty of a vast virgin</w:t>
        <w:br/>
        <w:t>wilderness‹that is in fact as devoid of reality as the one Willy buys into?</w:t>
        <w:br/>
        <w:t>Just as Willy refuses to acknowledge the consequences of his not going with</w:t>
        <w:br/>
        <w:t>Ben, so he refuses to accept the consequences of his affair with the woman</w:t>
        <w:br/>
        <w:t>in Boston. If Willy sees Biff as he truly is‹as Biff himself finally</w:t>
        <w:br/>
        <w:t>does‹Willy will have to admit to himself that Biff's discovery of the affair</w:t>
        <w:br/>
        <w:t>might have undermined the inflated self-image Willy encouraged in him. "I</w:t>
        <w:br/>
        <w:t>won't take the rap for this, you hear?" (p. 103), Willy says to Biff, even</w:t>
        <w:br/>
        <w:t>as Biff insists that he does not blame his father for his own failures.</w:t>
        <w:br/>
        <w:t>Willy's needless protest might suggest an unwillingness to accept</w:t>
        <w:br/>
        <w:t>responsibility for Biff's mistakes or for his own.</w:t>
        <w:br/>
        <w:br/>
        <w:t>Perhaps it is the illusion of a continuous present‹the essential condition</w:t>
        <w:br/>
        <w:t>of childhood‹that Willy finally cannot live without. Unable to bear the</w:t>
        <w:br/>
        <w:t>disparity between his dreams and the life he has wrought through his</w:t>
        <w:br/>
        <w:t>decisions and actions, Willy lives almost entirely within his imagination,</w:t>
        <w:br/>
        <w:t>where disappointment and loss are impossible because nothing is irrevocable.</w:t>
        <w:br/>
        <w:t>When Willy reprimands Charley for not sharing his sense of gravity before</w:t>
        <w:br/>
        <w:t>Biff's championship high school football game, Charley asks, "Willy, when</w:t>
        <w:br/>
        <w:t>are you going to grow up?" (p. 68). This may be the deepest insight into</w:t>
        <w:br/>
        <w:t>Willy's character the play offers. But what kind of model of adulthood is</w:t>
        <w:br/>
        <w:t>Charley himself? When Willy points out that Charley never took an interest</w:t>
        <w:br/>
        <w:t>in his son, Bernard, Charley responds, "My salvation is that I never took</w:t>
        <w:br/>
        <w:t>any interest in anything" (p. 74). Without desire, there is no reason to</w:t>
        <w:br/>
        <w:t>fear disappointment. The play leaves us to wonder whether it is possible to</w:t>
        <w:br/>
        <w:t>inhabit a middle ground between Willy's inability to release his dreams and</w:t>
        <w:br/>
        <w:t>Charley's practiced detachment.</w:t>
        <w:br/>
        <w:br/>
        <w:t>Lingering at the end of the play is the question of how much Willy's</w:t>
        <w:br/>
        <w:t>childishness is due to a culture that might be said to encourage it, and how</w:t>
        <w:br/>
        <w:t>much is due to his character and personal circumstances. As his wife, Linda,</w:t>
        <w:br/>
        <w:t>stands over his grave repeating, "We're free" (p. 112), her words become</w:t>
        <w:br/>
        <w:t>more enigmatic the more deeply we consider them. The family is free from</w:t>
        <w:br/>
        <w:t>financial stress, at least for now, thanks to Willy's insurance policy. But</w:t>
        <w:br/>
        <w:t>they are also free of Willy, and perhaps more aware of the harm he caused</w:t>
        <w:br/>
        <w:t>them. Broadly understood, Linda's proclamation prompts us to wonder about</w:t>
        <w:br/>
        <w:t>the nature of freedom. Is the kind of freedom Willy seems to long for</w:t>
        <w:br/>
        <w:t>possible, or is it necessarily at odds with the maintenance of a coherent</w:t>
        <w:br/>
        <w:t>society? Even in the freest society, old age is not as free as youth‹this</w:t>
        <w:br/>
        <w:t>may be the more tragic fact to which Willy cannot reconcile himself.</w:t>
        <w:br/>
        <w:br/>
        <w:t>Discussion Questions</w:t>
        <w:br/>
        <w:br/>
        <w:t>1.    Why does Willy kill himself?</w:t>
        <w:br/>
        <w:t>2.    What does Linda mean when, at the end of the play, she says</w:t>
        <w:br/>
        <w:t>repeatedly, "We're free"? (p. 112)</w:t>
        <w:br/>
        <w:t>3.    Why does Willy refuse Charley's numerous offers of a job?</w:t>
        <w:br/>
        <w:t>4.    Why is Willy's perception of Biff consistently inaccurate?</w:t>
        <w:br/>
        <w:t>5.    Why does Biff steal Bill Oliver's pen?</w:t>
        <w:br/>
        <w:t>6.    After Biff insists that he and Willy both acknowledge the truth about</w:t>
        <w:br/>
        <w:t>who they are, why does Willy then say of Biff, "he likes me!"? (p. 106)</w:t>
        <w:br/>
        <w:t>7.    What does Charley mean when he says, "No man only needs a little</w:t>
        <w:br/>
        <w:t>salary"? (p. 110)</w:t>
        <w:br/>
        <w:t>8.    Why does Happy insist that Willy "had a good dream"? (p. 111)</w:t>
        <w:br/>
        <w:t>9.    What does Willy mean when he says to Linda, "some people accomplish</w:t>
        <w:br/>
        <w:t>something"? (p. 5)</w:t>
        <w:br/>
        <w:t>10.    10. Why is it so important to Willy that he be well liked?</w:t>
        <w:br/>
        <w:t>11.    Why does Willy plant the garden after his dinner with Biff and Happy?</w:t>
        <w:br/>
        <w:t>12.    To what is Biff referring when he says to Willy, "will you let me out</w:t>
        <w:br/>
        <w:t>of it," while trying to tell Willy about his meeting with Bill Oliver? (p.</w:t>
        <w:br/>
        <w:t>85)</w:t>
        <w:br/>
        <w:br/>
        <w:t>For Further Reflection</w:t>
        <w:br/>
        <w:br/>
        <w:t>1.    At what point does the pursuit of dreams turn into a harmful denial of</w:t>
        <w:br/>
        <w:t>one's actual circumstances?</w:t>
        <w:br/>
        <w:t>2.    Can Willy be called a tragic figure in the same way that this phrase</w:t>
        <w:br/>
        <w:t>applies to various characters in Greek drama?</w:t>
        <w:br/>
        <w:t>3.    Do American ideals exalt the freedom of the individual at the expense</w:t>
        <w:br/>
        <w:t>of the welfare of the community?</w:t>
        <w:br/>
        <w:br/>
        <w:br/>
        <w:br/>
        <w:br/>
        <w:t>1.    I come running home. And now, I get here, and I don't know what to do</w:t>
        <w:br/>
        <w:t>with myself.---22</w:t>
        <w:br/>
        <w:t>2.    Šand the man who makes an appearance in the business world , the man</w:t>
        <w:br/>
        <w:t>who creates personal interest, is the man who gets ahead.---33</w:t>
        <w:br/>
        <w:t>3.    I won't have you mending stockings in this house.---39</w:t>
        <w:br/>
        <w:t>4.    A man who can't handle tools is not a man.---44</w:t>
        <w:br/>
        <w:t>5.    A small man can be just as exhausted as a great man.---56</w:t>
        <w:br/>
        <w:t>6.    Sure enough, on the bottom of the water heater there's a new little</w:t>
        <w:br/>
        <w:t>nipple on the gas pipe.---59</w:t>
        <w:br/>
        <w:t>7.    Even your grandfather was better than a carpenter.---61</w:t>
        <w:br/>
        <w:t>8.    Kid, I can't take blood from a stone.---81</w:t>
        <w:br/>
        <w:t>9.    What happened in Boston, Willy?---94</w:t>
        <w:br/>
        <w:t>10.    Šthat's not my father. He's just some guy.---115</w:t>
        <w:br/>
        <w:t>11.    May you rot in hell if you leave this house.---129</w:t>
        <w:br/>
        <w:t>12.    Will you let me go, for Christ's sake? Will you take that phony dream</w:t>
        <w:br/>
        <w:t>and burn it before something happens?---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3:51:00Z</dcterms:created>
  <dc:creator>Stuart Belgard</dc:creator>
  <dc:description/>
  <dc:language>en-US</dc:language>
  <cp:lastModifiedBy>Stuart Belgard</cp:lastModifiedBy>
  <dcterms:modified xsi:type="dcterms:W3CDTF">2003-11-29T03:52:00Z</dcterms:modified>
  <cp:revision>1</cp:revision>
  <dc:subject/>
  <dc:title>Selections for Discussion    Death of a Salesman by Arthur Miller</dc:title>
</cp:coreProperties>
</file>